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licia Urizar</w:t>
      </w:r>
    </w:p>
    <w:p>
      <w:pPr>
        <w:pStyle w:val="Normal"/>
        <w:rPr/>
      </w:pPr>
      <w:r>
        <w:rPr/>
      </w:r>
    </w:p>
    <w:p>
      <w:pPr>
        <w:pStyle w:val="Normal"/>
        <w:rPr/>
      </w:pPr>
      <w:r>
        <w:rPr/>
        <w:t>English 063</w:t>
      </w:r>
    </w:p>
    <w:p>
      <w:pPr>
        <w:pStyle w:val="Normal"/>
        <w:rPr/>
      </w:pPr>
      <w:r>
        <w:rPr/>
      </w:r>
    </w:p>
    <w:p>
      <w:pPr>
        <w:pStyle w:val="Normal"/>
        <w:rPr/>
      </w:pPr>
      <w:r>
        <w:rPr/>
        <w:t>Professor: Paul Turtola</w:t>
      </w:r>
    </w:p>
    <w:p>
      <w:pPr>
        <w:pStyle w:val="Normal"/>
        <w:rPr/>
      </w:pPr>
      <w:r>
        <w:rPr/>
      </w:r>
    </w:p>
    <w:p>
      <w:pPr>
        <w:pStyle w:val="Normal"/>
        <w:jc w:val="center"/>
        <w:rPr/>
      </w:pPr>
      <w:r>
        <w:rPr/>
      </w:r>
    </w:p>
    <w:p>
      <w:pPr>
        <w:pStyle w:val="Normal"/>
        <w:jc w:val="center"/>
        <w:rPr/>
      </w:pPr>
      <w:r>
        <w:rPr/>
      </w:r>
    </w:p>
    <w:p>
      <w:pPr>
        <w:pStyle w:val="Normal"/>
        <w:jc w:val="center"/>
        <w:rPr/>
      </w:pPr>
      <w:r>
        <w:rPr/>
        <w:t>Why You Should Vote For Obama</w:t>
      </w:r>
    </w:p>
    <w:p>
      <w:pPr>
        <w:pStyle w:val="Normal"/>
        <w:rPr/>
      </w:pPr>
      <w:r>
        <w:rPr/>
      </w:r>
    </w:p>
    <w:p>
      <w:pPr>
        <w:pStyle w:val="Normal"/>
        <w:spacing w:lineRule="auto" w:line="480"/>
        <w:ind w:firstLine="720"/>
        <w:rPr/>
      </w:pPr>
      <w:r>
        <w:rPr/>
        <w:t>It seem like it would be one of the most interesting elections in the U.S. history, since it involves what possibly could lend to the first black president of this country.</w:t>
      </w:r>
    </w:p>
    <w:p>
      <w:pPr>
        <w:pStyle w:val="Normal"/>
        <w:spacing w:lineRule="auto" w:line="480"/>
        <w:rPr/>
      </w:pPr>
      <w:r>
        <w:rPr/>
        <w:t>Barack Obama seems like the right person that can lead a country like the U.S. especially since he has knowledge of the issues that are affecting our country as of right now and the issues that might come. With him involved in the democrats party could be a great combination that can lead this country into a better society for all the citizens.</w:t>
        <w:br/>
        <w:t>This November the country will hopefully see history in the making.</w:t>
        <w:br/>
        <w:t xml:space="preserve">           Barack Obama has the capacity and talent to lead the people of this country, but not all the citizens of this country think the same. There are a few people that are born with the talent to lead, and that is one that is on Barack Obama, as he said: "Americans... still believe in America where anything is possible-they just dont think thier leaders do". He shows his leadership by trying to get where anybody has come. Barack Obama wants to make a treat with Cuba and let the cubans who lives in the U.S to send money and presents to their families in Cuba, because the presidents of both countries couldn't come to an agreement, but now the president of Cuba said that if Barack Obama becomes president he will give him the opportunity talk and to explain them what is his agreement about.</w:t>
        <w:br/>
        <w:t xml:space="preserve">         There are so many issues that are going on like the economy. The economy of this country is going down in the blink of an eye. His plans of making a better economy for us seems like a great idea. He will cut taxes to help people that have problems and are losing thier properties as well as affecting all other kinds of business that will help families.</w:t>
      </w:r>
    </w:p>
    <w:p>
      <w:pPr>
        <w:pStyle w:val="Normal"/>
        <w:spacing w:lineRule="auto" w:line="480"/>
        <w:ind w:firstLine="720"/>
        <w:rPr/>
      </w:pPr>
      <w:r>
        <w:rPr/>
        <w:t>There are other issues that Barack Obama know it is affecting the community like war. He believes that he can make the troops come back home, within the next certain aomunt of monts, as he said he wont end the war right away but he will try his best to bring the troops back home.</w:t>
        <w:br/>
        <w:t xml:space="preserve">            Most important Barack Obama is working together with the Democratic party which means a better opportunity for a country, since the past president has been Republican. Republicans have shown a new phase to this country. Some of the senators of the Republicans side believe that they would support any topic that Democrats party and the Barack Obama will suggest. The statistics show that most states in the U.S. are democrats, due to the fact that President Bush has been making mistakes as a leader. This will be a great opportunity for the democrats to show America what can they do for the country.</w:t>
        <w:br/>
        <w:t xml:space="preserve">          As the day for elections get closer. The statistics shows that Barack Obama has more chances to win. The reason are: he will be a great leader to the society, also will make knowledge of the issues that are affecting the community as of today. And the democrat party will show what cand they really do. That's why come this November i will vote for Barack Obama.</w:t>
      </w:r>
    </w:p>
    <w:p>
      <w:pPr>
        <w:pStyle w:val="Normal"/>
        <w:spacing w:lineRule="auto" w:line="480"/>
        <w:rPr/>
      </w:pPr>
      <w:r>
        <w:rPr/>
        <w:t>Cites:</w:t>
        <w:br/>
        <w:t>Proquest Newspaper from plp.gwcc.commnet.edu:6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39:00Z</dcterms:created>
  <dc:creator>Alicia Urizar</dc:creator>
  <dc:description/>
  <cp:keywords/>
  <dc:language>en-US</dc:language>
  <cp:lastModifiedBy>Alicia Urizar</cp:lastModifiedBy>
  <dcterms:modified xsi:type="dcterms:W3CDTF">2008-12-16T21:49:00Z</dcterms:modified>
  <cp:revision>1</cp:revision>
  <dc:subject/>
  <dc:title>Alicia Urizar</dc:title>
</cp:coreProperties>
</file>